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549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>. јун 20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студентском организов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студентском организовањ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Амиџић, предсједник Одбора, Гордана Тешановић, Никола Гаврић, Зденка Гојковић, Крсто Јандрић, Сњежана Божић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 Милан Шврака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Ђорђић и Златко Максимо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Тања Ђаков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студентском организовању, разматра на Три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549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>. јун 20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Извјештаја о реализацији Стратегије научног и технолошког развоја Републике Српске 2012-2016. године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за период 1.1.2015-31.12.2015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Извјештај о реализацији Стратегије научног и технолошког развоја Републике Српске 2012-2016. године, за период 1.1.2015-31.12.2015. годин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Амиџић, предсједник Одбора, Гордана Тешановић, Никола Гаврић, Зденка Гојковић, Крсто Јандрић, Сњежана Божић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 Милан Шврака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Ђорђић и Златко Максимо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Извјештаја, поднио је Синиша Марчић, представник Министарства науке и технологиј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звјештај о реализацији Стратегије научног и технолошког развоја Републике Српске 2012-2016. године, за период 1.1.2015-31.12.2015. године, разматра на Три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6-06-21T08:04:00Z</cp:lastPrinted>
  <dcterms:modified xsi:type="dcterms:W3CDTF">2016-06-21T07:16:00Z</dcterms:modified>
  <cp:revision>579</cp:revision>
  <dc:subject/>
  <dc:title>Датум, 10</dc:title>
</cp:coreProperties>
</file>